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Heading2"/>
              <w:rPr>
                <w:caps w:val="false"/>
                <w:smallCaps w:val="false"/>
                <w:sz w:val="56"/>
                <w:szCs w:val="56"/>
              </w:rPr>
            </w:pPr>
            <w:r>
              <w:rPr>
                <w:caps w:val="false"/>
                <w:smallCaps w:val="false"/>
                <w:sz w:val="56"/>
                <w:szCs w:val="56"/>
              </w:rPr>
              <w:t>Změna č. 1 ÚPO Mlad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řeší změnu ÚPO na k. ú. Mladějov v Čechách, Roveň u Sobotky a Střele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>
          <w:caps/>
        </w:rPr>
      </w:pPr>
      <w:r>
        <w:rPr>
          <w:caps/>
        </w:rPr>
      </w:r>
    </w:p>
    <w:p>
      <w:pPr>
        <w:pStyle w:val="Heading1"/>
        <w:spacing w:before="0" w:after="0"/>
        <w:jc w:val="center"/>
        <w:rPr>
          <w:b/>
          <w:b/>
          <w:caps/>
          <w:u w:val="none"/>
        </w:rPr>
      </w:pPr>
      <w:r>
        <w:rPr>
          <w:b/>
          <w:caps/>
          <w:u w:val="none"/>
        </w:rPr>
      </w:r>
    </w:p>
    <w:p>
      <w:pPr>
        <w:pStyle w:val="Heading1"/>
        <w:spacing w:before="0" w:after="0"/>
        <w:jc w:val="center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  <w:t>návrh</w:t>
      </w:r>
    </w:p>
    <w:p>
      <w:pPr>
        <w:pStyle w:val="Normal"/>
        <w:jc w:val="center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</w:r>
    </w:p>
    <w:p>
      <w:pPr>
        <w:pStyle w:val="Heading1"/>
        <w:spacing w:before="0" w:after="0"/>
        <w:jc w:val="center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  <w:t>ODŮVODNĚNÍ  ZMĚNY Č. 1 ÚPO Mladějov</w:t>
      </w:r>
    </w:p>
    <w:p>
      <w:pPr>
        <w:pStyle w:val="Normal"/>
        <w:jc w:val="center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</w:r>
    </w:p>
    <w:p>
      <w:pPr>
        <w:pStyle w:val="Heading1"/>
        <w:spacing w:before="0" w:after="0"/>
        <w:jc w:val="center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</w:r>
    </w:p>
    <w:p>
      <w:pPr>
        <w:pStyle w:val="Normal"/>
        <w:ind w:left="708" w:hanging="0"/>
        <w:rPr>
          <w:b/>
          <w:b/>
          <w:caps/>
          <w:sz w:val="32"/>
          <w:szCs w:val="32"/>
          <w:u w:val="none"/>
        </w:rPr>
      </w:pPr>
      <w:r>
        <w:rPr>
          <w:b/>
          <w:caps/>
          <w:sz w:val="32"/>
          <w:szCs w:val="32"/>
          <w:u w:val="non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adavatel:                                                       Obec Mladějov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ořizovatel:                                                    Obecní úřad Mladějov, zastoupen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Ing. arch. Ivou Lánskou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Projektant:                                                      Ing. arch. Karel Novotn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Brožíkova 1684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500 12 Hradec Králové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IČO: 44385803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Číslo autorizace: ČKA 2039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Tel.: 604 566 916, 495 265 812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arch.k.novotny@seznam.cz</w:t>
        </w:r>
      </w:hyperlink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708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ek"/>
        <w:jc w:val="left"/>
        <w:rPr/>
      </w:pPr>
      <w:r>
        <w:rPr/>
        <w:t xml:space="preserve">    </w:t>
      </w:r>
    </w:p>
    <w:p>
      <w:pPr>
        <w:pStyle w:val="Titulek"/>
        <w:jc w:val="left"/>
        <w:rPr/>
      </w:pPr>
      <w:r>
        <w:rPr/>
        <w:t xml:space="preserve">    </w:t>
      </w:r>
      <w:r>
        <w:rPr/>
        <w:t>Obsah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ing6"/>
        <w:rPr>
          <w:szCs w:val="26"/>
          <w:u w:val="single"/>
        </w:rPr>
      </w:pPr>
      <w:r>
        <w:rPr>
          <w:szCs w:val="26"/>
        </w:rPr>
        <w:t xml:space="preserve">     </w:t>
      </w:r>
      <w:r>
        <w:rPr>
          <w:szCs w:val="26"/>
          <w:u w:val="single"/>
        </w:rPr>
        <w:t>Textová část odůvodnění změny č. 1 ÚPO Mladějov obsahuje:</w:t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yhodnocení koordinace využívání území z hlediska širších vztahů v území, včetně souladu s územně plánovací dokumentací vydanou krajem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Údaje o splnění zadání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mplexní zdůvodnění přijatého řešení a vybrané varianty, včetně vyhodnocení předpokládaných důsledků tohoto řešení, zejména ve vztahu k rozboru udržitelného rozvoje území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/>
      </w:pPr>
      <w:r>
        <w:rPr>
          <w:sz w:val="24"/>
          <w:szCs w:val="24"/>
        </w:rPr>
        <w:t>Informace o výsledcích vyhodnocení vlivů na udržitelný rozvoj území spolu s informací, zda a jak bylo respektováno stanovisko k vyhodnocení vlivů na životní prostředí, popřípadě zdůvodnění, proč toto stanovisko nebo jeho část nebylo respektováno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yhodnocení předpokládaných důsledků navrhovaného řešení na zemědělský půdní fond a pozemky určené k plnění funkce l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 xml:space="preserve">1. </w:t>
      </w:r>
      <w:r>
        <w:rPr>
          <w:b/>
          <w:szCs w:val="26"/>
          <w:u w:val="single"/>
        </w:rPr>
        <w:t>Vyhodnocení koordinace využívání území z hlediska širších vztahů v území, včetně souladu s územně plánovací dokumentací vydanou krajem</w:t>
      </w:r>
    </w:p>
    <w:p>
      <w:pPr>
        <w:pStyle w:val="TextBody"/>
        <w:rPr/>
      </w:pPr>
      <w:r>
        <w:rPr>
          <w:sz w:val="24"/>
          <w:szCs w:val="24"/>
        </w:rPr>
        <w:t xml:space="preserve">Změna č.  1 ÚPO Mladějov je koordinována s následující dokumentací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20" w:hanging="720"/>
        <w:rPr>
          <w:sz w:val="24"/>
        </w:rPr>
      </w:pPr>
      <w:r>
        <w:rPr>
          <w:sz w:val="24"/>
        </w:rPr>
        <w:t>Politika územního rozvoje ČR – změna č. 1 ÚPO Mladějov je s Politikou územního rozvoje ČR, schválenou dne 20.7.2009 v souladu. Požadavky vyplývající z Politiky územního rozvoje České republiky pro územní plánování ve správním obvodu města Jičín, jako obce s rozšířenou působností, nebudou požadavkem změny č. 1 ÚPO Mladějov dotčeny. Území obce se nenachází ve specifické oblasti, ani v rozvojové oblasti, ani v rozvojové os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20" w:hanging="720"/>
        <w:rPr>
          <w:sz w:val="24"/>
        </w:rPr>
      </w:pPr>
      <w:r>
        <w:rPr>
          <w:sz w:val="24"/>
        </w:rPr>
        <w:t>Program rozvoje Královéhradeckého kraje (2006) – změna č. 1 ÚPO je s programem rozvoje kraje v soulad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20" w:hanging="720"/>
        <w:rPr/>
      </w:pPr>
      <w:r>
        <w:rPr>
          <w:sz w:val="24"/>
        </w:rPr>
        <w:t>Koncept ÚP VÚC okresu Jičín – obec je zahrnuta v řešení ÚP VÚC okresu Jičín, který skončil ve fázi projednávaného koncep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20" w:hanging="720"/>
        <w:rPr>
          <w:sz w:val="24"/>
        </w:rPr>
      </w:pPr>
      <w:r>
        <w:rPr>
          <w:sz w:val="24"/>
        </w:rPr>
        <w:t xml:space="preserve">Rozpracované Zásady územního rozvoje Královéhradeckého kraje – změna č. 1 ÚPO Mladějov je v souladu s projednanými Zásadami územního rozvoje Královéhradeckého kraje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720" w:hanging="720"/>
        <w:rPr>
          <w:sz w:val="24"/>
        </w:rPr>
      </w:pPr>
      <w:r>
        <w:rPr>
          <w:sz w:val="24"/>
        </w:rPr>
        <w:t>Územně analytické podklady pro území obce s rozšířenou působností Jičín jsou jedním z výchozích podkladů pro zpracování změny č. 1 ÚPO Mladějov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sz w:val="24"/>
        </w:rPr>
        <w:t>Řešení změny č. 1 ÚPO Mladějov se neprojeví v řešení širších územních vztahů.</w:t>
      </w:r>
    </w:p>
    <w:p>
      <w:pPr>
        <w:pStyle w:val="Zkladntext2"/>
        <w:rPr/>
      </w:pPr>
      <w:r>
        <w:rPr>
          <w:sz w:val="24"/>
          <w:szCs w:val="24"/>
        </w:rPr>
        <w:t>Žádné požadavky vyplývající z územně plánovací dokumentace vydané krajem ani dalších širších územních vztahů nejsou pro řešení změny č. 1 ÚPO stanoveny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Cs w:val="26"/>
          <w:u w:val="single"/>
        </w:rPr>
      </w:pPr>
      <w:r>
        <w:rPr>
          <w:b/>
          <w:szCs w:val="26"/>
        </w:rPr>
        <w:t xml:space="preserve">2. </w:t>
      </w:r>
      <w:r>
        <w:rPr>
          <w:b/>
          <w:szCs w:val="26"/>
          <w:u w:val="single"/>
        </w:rPr>
        <w:t>Údaje o splnění zadání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Zadání změny č. 1 ÚPO Mladějov je respektováno. Změna č. 1 ÚPO respektuje stanoviska k zadání dotčených orgánů státní správy. Změna č. 1 ÚPO splňuje následující požadavky, vyplývající ze zadání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řeší území v rozsahu požadovaném v zadání              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řeší nový návrh kanalizace na katastrech Mladějov v Čechách, Roveň u Sobotky a Střeleč a umístění centrální ČOV na k. ú. Mladějov v Čechách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respektuje plochy CHKO, EVL, VKP i ÚSE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 xml:space="preserve">respektuje ochranná pásma nadzemních i podzemních vedení inženýrských sítí a silničních komunikací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sz w:val="24"/>
          <w:szCs w:val="24"/>
        </w:rPr>
        <w:t>respektuje vyvážený rozvoj území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sz w:val="24"/>
          <w:szCs w:val="24"/>
        </w:rPr>
      </w:pPr>
      <w:r>
        <w:rPr>
          <w:sz w:val="24"/>
          <w:szCs w:val="24"/>
        </w:rPr>
        <w:t>navržené řešení respektuje ochranu životního prostředí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sz w:val="24"/>
          <w:szCs w:val="24"/>
        </w:rPr>
        <w:t>zahrnuje lokalitu Z1/1 do zastavitelných ploch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 základě schváleného zadání změny č. 1 ÚPO Mladějov nebyl koncept zpracován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 xml:space="preserve">3. </w:t>
      </w:r>
      <w:r>
        <w:rPr>
          <w:b/>
          <w:szCs w:val="26"/>
          <w:u w:val="single"/>
        </w:rPr>
        <w:t>Komplexní zdůvodnění přijatého řešení a vybrané varianty, včetně vyhodnocení předpokládaných důsledků tohoto řešení, zejména ve vztahu k rozboru udržitelného rozvoje území</w:t>
      </w:r>
    </w:p>
    <w:p>
      <w:pPr>
        <w:pStyle w:val="BodyTextIndent3"/>
        <w:spacing w:before="24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  <w:t xml:space="preserve">Změna č. 1 ÚPO Mladějov řeší změny ÚPO na k. ú. Mladějov v Čechách, Roveň u Sobotky a Střeleč. Změna č. 1 ÚPO je vyvolána požadavkem obce na změnu koncepce odkanalizování zástavby v katastrálních územích Mladějov v Čechách, Roveň u Sobotky a Střeleč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zemně analytické podklady (ÚAP) obce s rozšířenou působností Jičín byly zpracovány v prosinci 2008. Ze závěrů SWOT analýzy vyplývá, že rozdrobená sídelní struktura právě v severozápadní části území, kde se nachází obec Mladějov, znesnadňuje výstavbu technické infrastruktury. Území je označeno i za zranitelnou oblast z hlediska ochrany podzemních vod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mětné území zahrnuje významnou lokalitu s charakteristickým krajinným rázem Skalní Údolí Žehrovky s významnými sídly Roveň, Stéblovice a Mladějov. Závažným problémem lokality je velký podíl vytápění fosilními palivy a naopak velmi  nízký podíl domácností napojený na kanalizaci a ČOV. Ve vztahu k nedostatečné vybavenosti širšího území v oblasti služeb, která souvisí i s nedostatečnou vybaveností technickou pak ovlivňuje i další oblasti, jako je turistický ruch. Řešení technické infrastruktury, resp. realizace splaškové kanalizace a ČOV vyřeší jednu problematiku uváděnou v ÚAP.</w:t>
      </w:r>
    </w:p>
    <w:p>
      <w:pPr>
        <w:pStyle w:val="BodyTextIndent3"/>
        <w:spacing w:before="240" w:after="0"/>
        <w:ind w:right="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ěna č. 1 ÚPO se týká funkční plochy „Plochy technické infrastruktury“ v lokalitě Z1/1 pro nové umístění obecní ČOV a „Plochy silniční dopravy, statická, cyklistická a pěší doprava“ pro realizaci komunikace pro napojení ČOV v lokalitě Z1/2.</w:t>
      </w:r>
    </w:p>
    <w:p>
      <w:pPr>
        <w:pStyle w:val="BodyTextIndent3"/>
        <w:spacing w:before="240" w:after="0"/>
        <w:ind w:right="85" w:hanging="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ůvodní koncepce územního plánu není návrhem změny č. 1 ÚPO narušena.</w:t>
      </w:r>
    </w:p>
    <w:p>
      <w:pPr>
        <w:pStyle w:val="Zkladntextodsazen2"/>
        <w:ind w:hanging="0"/>
        <w:rPr>
          <w:sz w:val="24"/>
          <w:szCs w:val="24"/>
        </w:rPr>
      </w:pPr>
      <w:r>
        <w:rPr>
          <w:sz w:val="24"/>
          <w:szCs w:val="24"/>
        </w:rPr>
        <w:t>Území obce je ve smyslu zákona č. 20/1987 Sb. o státní památkové péči, ve znění pozdějších předpisů, územím s archeologickými nálezy. Změnou č. 1 ÚPO není ohrožena žádná z památek v obci. Na území obce jsou předmětem památkové péče následující objekty:</w:t>
      </w:r>
    </w:p>
    <w:p>
      <w:pPr>
        <w:pStyle w:val="Zkladntextodsazen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ostel sv. Jiljí, rejstříkové číslo 38396/6-1268 v k. ú. Mladějov v Čechách</w:t>
      </w:r>
    </w:p>
    <w:p>
      <w:pPr>
        <w:pStyle w:val="Zkladntextodsazen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rádek Nebákov – zřícenina a archeologické stopy, rejstříkové číslo 44748/6-2811 v k. ú. Roveň u Sobotky</w:t>
      </w:r>
    </w:p>
    <w:p>
      <w:pPr>
        <w:pStyle w:val="Zkladntextodsazen2"/>
        <w:ind w:hanging="0"/>
        <w:rPr>
          <w:sz w:val="24"/>
          <w:szCs w:val="24"/>
        </w:rPr>
      </w:pPr>
      <w:r>
        <w:rPr>
          <w:sz w:val="24"/>
          <w:szCs w:val="24"/>
        </w:rPr>
        <w:t>Území obce Mladějov zasahuje částečně do CHKO Český ráj. Území CHKO je dotčeno změnou č. 1 ÚPO návrhem změny koncepce kanalizace, navrhovaná ČOV včetně komunikace bude mimo CHKO. Na území obce se dále uplatňují prvky systému ekologické stability - změna č. 1 ÚPO nezasahuje do ploch ÚSES. Změna č. 1 ÚPO nezasahuje do ploch přírodního parku Podtrosecká údolí. ČOV včera příjezdové komunikace je situována do jižního výběžku EVL CZ0514113 Podtrosecká údolí. Celé území obce je součástí geoparku UNESCO – Český ráj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řešeném území je evidováno výhradní ložisko sklářských písků Mladějov, č. ložiska 3257900 a bylo zde stanoveno chráněné ložiskové území IČ 25790000. ČOV jenavržena tak, že zasahuje do okraje CLÚ. </w:t>
      </w:r>
    </w:p>
    <w:p>
      <w:pPr>
        <w:pStyle w:val="Normal"/>
        <w:jc w:val="both"/>
        <w:rPr/>
      </w:pPr>
      <w:r>
        <w:rPr>
          <w:sz w:val="24"/>
          <w:szCs w:val="24"/>
        </w:rPr>
        <w:t>Dále je zde výhradní ložisko cihlářské suroviny a sklářských písků Střeleč, číslo ložiska 3090100 s dobývacím prostorem Střeleč, identifikační číslo 60041, který je ve smyslu ustanovení § 43, odst. 4 horního zákona považován za chráněné ložiskové území, které není změnou ÚPO dotčen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lé území obce Mladějov leží v CHOPAV Severočeská křída. Ve svodném území obce jsou četné plochy aktivních a potenciálních sesuvů. Poddolovaná území se na území obce Mladějov nenachází.  </w:t>
      </w:r>
    </w:p>
    <w:p>
      <w:pPr>
        <w:pStyle w:val="Zkladntextodsazen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Cílem pořízení změny č. 1 územního plánu obce je vytvořit předpoklady pro výstavbu a udržitelný rozvoj území, spočívající ve vyváženém vztahu podmínek pro příznivé životní prostředí, pro hospodářský rozvoj a pro soudržnost společenství obyvatel území. Změna č. 1 ÚPO Mladějov zachovává stávající urbanistickou koncepci obce při ustálené dopravní síti silnic 2. a 3. třídy a místních komunikací. </w:t>
      </w:r>
    </w:p>
    <w:p>
      <w:pPr>
        <w:pStyle w:val="Zkladntextodsazen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Budou respektována ochranná a bezpečnostní pásma nadzemních i podzemních vedení technické infrastruktury, ochranná pásma dopravních tras, ochrana zájmů památkové péče i zájmy ochrany přírody. </w:t>
      </w:r>
    </w:p>
    <w:p>
      <w:pPr>
        <w:pStyle w:val="Zkladntextodsazen2"/>
        <w:ind w:hanging="0"/>
        <w:rPr/>
      </w:pPr>
      <w:r>
        <w:rPr>
          <w:sz w:val="24"/>
          <w:szCs w:val="24"/>
        </w:rPr>
        <w:t>Řešení změny č. 1 ÚPO neovlivní obranyschopnost republiky. V řešeném území se nachází také ochranné pásmo letištního radiolokačního prostředku, zahrnuté do jevu 102 Letiště včetně ochranného pásma. Předem bude s Vojenskou ubytovací a stavební správou Pardubice projednána následující výstavba na území obce Mladějov: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avby vyšší než 15 m nad terénem,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tavba nebytových objektů (továrny, haly, skladové a obchodní komplexy, rozsáhlé stavby s kovovou konstrukcí apod.),</w:t>
      </w:r>
    </w:p>
    <w:p>
      <w:pPr>
        <w:pStyle w:val="Zkladntextodsazen2"/>
        <w:numPr>
          <w:ilvl w:val="0"/>
          <w:numId w:val="5"/>
        </w:numPr>
        <w:rPr/>
      </w:pPr>
      <w:r>
        <w:rPr>
          <w:sz w:val="24"/>
          <w:szCs w:val="24"/>
        </w:rPr>
        <w:t>stavby vyzařující elektromagnetickou energii (ZS radiooperátorů, mobilních telefonů, větrných elektráren apod.),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avby a rekonstrukce dálkových kabelových vedení VN a VVN,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měny využití území,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ové trasy pozemních komunikací, jejich přeložky, rekonstrukce, výstavba, rekonstrukce a rušení objektů na nich včetně silničních mostů, čerpací stanice PHM,</w:t>
      </w:r>
    </w:p>
    <w:p>
      <w:pPr>
        <w:pStyle w:val="Zkladntextodsazen2"/>
        <w:numPr>
          <w:ilvl w:val="0"/>
          <w:numId w:val="5"/>
        </w:numPr>
        <w:rPr/>
      </w:pPr>
      <w:r>
        <w:rPr>
          <w:sz w:val="24"/>
          <w:szCs w:val="24"/>
        </w:rPr>
        <w:t>nové dobývací prostory včetně rozšíření původních,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tavba nových letišť, rekonstrukce plocha letištních objektů, změna jejich kapacity,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řizování vodních děl (přehrady, rybníky),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odní toky – výstavba a rekonstrukce objektů na nich, regulace vodního toku a ostatní stavby, jejichž výstavbou dojde ke změnám poměrů vodní hladiny,</w:t>
      </w:r>
    </w:p>
    <w:p>
      <w:pPr>
        <w:pStyle w:val="Zkladntextodsazen2"/>
        <w:numPr>
          <w:ilvl w:val="0"/>
          <w:numId w:val="5"/>
        </w:numPr>
        <w:rPr/>
      </w:pPr>
      <w:r>
        <w:rPr>
          <w:sz w:val="24"/>
          <w:szCs w:val="24"/>
        </w:rPr>
        <w:t>říční přístavy – výstavba a rekonstrukce kotvících mol, manipulačních ploch nebo jejich rušení,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železniční tratě, jejich rušení a výstavba nových, opravy a rekonstrukce objektů na nich,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železniční stanice, jejich výstavba a rekonstrukce, elektrifikace, změna zařazení apod.,</w:t>
      </w:r>
    </w:p>
    <w:p>
      <w:pPr>
        <w:pStyle w:val="Zkladntextodsazen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eškerá výstavba dotýkající se pozemků s nimiž přísluší hospodařit  MO,</w:t>
      </w:r>
    </w:p>
    <w:p>
      <w:pPr>
        <w:pStyle w:val="Zkladntextodsazen2"/>
        <w:ind w:hanging="0"/>
        <w:rPr/>
      </w:pPr>
      <w:r>
        <w:rPr>
          <w:sz w:val="24"/>
          <w:szCs w:val="24"/>
        </w:rPr>
        <w:t xml:space="preserve">Vojenská správa si vyhrazuje právo změnit pokyny pro civilní výstavbu, pokud si to vyžádají zájmy AČR. </w:t>
      </w:r>
    </w:p>
    <w:p>
      <w:pPr>
        <w:pStyle w:val="BodyTextIndent3"/>
        <w:spacing w:before="24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  <w:t>Koncepce změny č. 1 ÚPO Mladějov nebyla řešena ve variantách. Řešení změny č. 1 ÚPO je v souladu s projednaným a schváleným zadáním.</w:t>
      </w:r>
    </w:p>
    <w:p>
      <w:pPr>
        <w:pStyle w:val="BodyTextIndent3"/>
        <w:spacing w:before="240" w:after="0"/>
        <w:ind w:right="85" w:hanging="0"/>
        <w:rPr/>
      </w:pPr>
      <w:r>
        <w:rPr>
          <w:sz w:val="24"/>
          <w:szCs w:val="24"/>
        </w:rPr>
        <w:t xml:space="preserve">Pro správní obvod úřadu územního plánování Městského úřadu Jičín byl zpracován rozbor udržitelného rozvoje území. Na základě závěrů všech dosavadních projednání lze konstatovat, že návrh změny č. 1 ÚPO přijatým řešením vytvoří předpoklady pro udržitelný rozvoj území obce Mladějov, který uspokojuje potřeby současné generace, aniž by ohrožoval podmínky života generací budoucích.  </w:t>
      </w:r>
    </w:p>
    <w:p>
      <w:pPr>
        <w:pStyle w:val="BodyTextIndent3"/>
        <w:spacing w:before="24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24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spacing w:before="0" w:after="0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Cs w:val="26"/>
          <w:u w:val="single"/>
        </w:rPr>
      </w:pPr>
      <w:r>
        <w:rPr>
          <w:b/>
          <w:szCs w:val="26"/>
        </w:rPr>
        <w:t xml:space="preserve">4. </w:t>
      </w:r>
      <w:r>
        <w:rPr>
          <w:b/>
          <w:szCs w:val="26"/>
          <w:u w:val="single"/>
        </w:rPr>
        <w:t>Informace o výsledcích vyhodnocení vlivů na udržitelný rozvoj území spolu s informací, zda a jak bylo respektováno stanovisko k vyhodnocení vlivů na životní prostředí, popřípadě zdůvodnění, proč toto stanovisko nebo jeho část nebylo respektováno</w:t>
      </w:r>
    </w:p>
    <w:p>
      <w:pPr>
        <w:pStyle w:val="Normal"/>
        <w:spacing w:before="120" w:after="0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rajský úřad Královéhradeckého kraje přehodnotil své stanovisko ze dne 30.6.2010 stanoviskem ze dne 23.7.2010: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11" w:leader="none"/>
        </w:tabs>
        <w:ind w:left="211" w:hanging="18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Ochrana přírody a krajiny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Krajský úřad jako příslušný orgán ochrany přírody podle ustanovení § 77a odst. 4 písm.n) zákona o ochraně přírody a krajiny, po posouzení  návrhu zadání  změny č. 1 ÚP Mladějov uvedl ve svém stanovisku, že změna č. 1 ÚPO MLadějov </w:t>
      </w:r>
      <w:r>
        <w:rPr>
          <w:b/>
          <w:sz w:val="24"/>
          <w:szCs w:val="24"/>
          <w:u w:val="single"/>
        </w:rPr>
        <w:t>nemůže mít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významný vliv na evropsky významnou lokalitu CZ0514113 Podtrosecká údolí se všemi důsledky dle § 45i záko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 .Posuzování vlivů na životní prostředí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rajský úřad jako příslušný orgán dle § 22 zákona č. 100/2001 Sb. o posuzování vlivů na životní prostředí a o změně některých souvisejících zákonů (zákon o posuzování vlivů na ŽP), ve znění pozdějších předpisů  vydal dne 30.6.2010 podle § 47 odst. 2 zákona č. 183/2006 Sb. o územním plánování a stavebním řádu, následující stanovisko: „změnu č. 1 Územního plánu obce Mladějov je nutno posoudit z hlediska vlivů na životního prostředí podle § 10i zákona o posouzení vlivů.  Předmětem vyhodnocení budou plochy pro umístění a následnou realizaci a provoz ČOV. Vzhledem k tomu, že příslušný orgán ochrany přírody a krajiny nevyloučil významný vliv ÚPD na soustavu NATURA 2000, je nutné zpracovat vyhodnocení především s ohledem na tuto skutečnost.“. </w:t>
      </w:r>
    </w:p>
    <w:p>
      <w:pPr>
        <w:pStyle w:val="Normal"/>
        <w:ind w:left="31" w:hanging="0"/>
        <w:jc w:val="both"/>
        <w:rPr/>
      </w:pPr>
      <w:r>
        <w:rPr>
          <w:sz w:val="24"/>
          <w:szCs w:val="24"/>
        </w:rPr>
        <w:t>Krajský úřad jako příslušný orgán ochrany přírody podle ust. §77a odst. 4 písm. n) zákona o ochraně přírody a krajiny, přehodnotil své stanovisko ze dne 30.6.2010, ve kterém původně nevyloučil významný vliv územně plánovací dokumentace na evropsky významnou lokalitu CZ0514113 Podtrosecká údolí.</w:t>
      </w:r>
    </w:p>
    <w:p>
      <w:pPr>
        <w:pStyle w:val="Normal"/>
        <w:ind w:left="31" w:hanging="0"/>
        <w:jc w:val="both"/>
        <w:rPr/>
      </w:pPr>
      <w:r>
        <w:rPr>
          <w:sz w:val="24"/>
          <w:szCs w:val="24"/>
        </w:rPr>
        <w:t xml:space="preserve">Krajský úřad konstatuje, že případné naplnění ploch pro výstavbu ČOV, která je změnou č. 1 ÚP Mladějov navrhována, bude pravděpodobně s ohledem na velikost obce Mladějov a dalších obcí, které se případně napojí na plánovanou ČOV, spadat pod zákon o posuzování vlivů jako podlimitní záměr. </w:t>
      </w:r>
    </w:p>
    <w:p>
      <w:pPr>
        <w:pStyle w:val="Normal"/>
        <w:ind w:left="31" w:hanging="0"/>
        <w:jc w:val="both"/>
        <w:rPr/>
      </w:pPr>
      <w:r>
        <w:rPr>
          <w:sz w:val="24"/>
          <w:szCs w:val="24"/>
        </w:rPr>
        <w:t xml:space="preserve">Krajský úřad, jako dotčený orgán ve smyslu stavebního zákona, v návaznosti na výše uvedené konstatuje, že s ohledem na doložené nové skutečnosti </w:t>
      </w:r>
      <w:r>
        <w:rPr>
          <w:b/>
          <w:sz w:val="24"/>
          <w:szCs w:val="24"/>
        </w:rPr>
        <w:t>nepožaduje změnu č. 1 územního plánu obce Mladějov posuzovat podle § 10i odt. 3 zákona EIA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6"/>
        </w:rPr>
        <w:t xml:space="preserve">5. </w:t>
      </w:r>
      <w:r>
        <w:rPr>
          <w:b/>
          <w:szCs w:val="26"/>
          <w:u w:val="single"/>
        </w:rPr>
        <w:t>Vyhodnocení předpokládaných důsledků navrhovaného řešení na zemědělský půdní fond a pozemky určené k plnění funkce lesa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  <w:szCs w:val="24"/>
        </w:rPr>
        <w:t>5.1. Ochrana zemědělského půdního fondu</w:t>
      </w:r>
    </w:p>
    <w:p>
      <w:pPr>
        <w:pStyle w:val="BodyTextIndent3"/>
        <w:ind w:right="85" w:hanging="0"/>
        <w:rPr>
          <w:sz w:val="24"/>
          <w:szCs w:val="24"/>
        </w:rPr>
      </w:pPr>
      <w:r>
        <w:rPr>
          <w:sz w:val="24"/>
          <w:szCs w:val="24"/>
        </w:rPr>
        <w:t xml:space="preserve">Změna č. 1 ÚPO Mladějov navazuje na schválený Územní plán obce Mladějov. Změna č. 1 ÚPO Mladějov je zpracována z důvodu požadavku obce pro realizaci nové koncepce odkanalizování a čištění odpadních vod. </w:t>
      </w:r>
    </w:p>
    <w:p>
      <w:pPr>
        <w:pStyle w:val="BodyTextIndent3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right="-659" w:hanging="0"/>
        <w:rPr/>
      </w:pPr>
      <w:r>
        <w:rPr/>
        <w:t>Souhrnný přehled o struktuře půdního fondu na lokalitách navrženého urbanistického řešení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1080"/>
        <w:gridCol w:w="540"/>
        <w:gridCol w:w="540"/>
        <w:gridCol w:w="540"/>
        <w:gridCol w:w="900"/>
        <w:gridCol w:w="540"/>
        <w:gridCol w:w="900"/>
        <w:gridCol w:w="540"/>
        <w:gridCol w:w="540"/>
        <w:gridCol w:w="540"/>
        <w:gridCol w:w="720"/>
        <w:gridCol w:w="132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oka-lita urb. řeš. 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unkční využití řešené lo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tastr. území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Úhrn výměry v ha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ýměra zem. půdy v řeš. lok. dle kult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ýměra nezem. pozem. v řeš. lok. v ha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známk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el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 zast. části ob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mo zast. část ob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P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řída ochr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ruh pozemk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 zast. části ob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mo zast. část ob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1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ábory ZPF – změna č. 1 ÚPO Mladějov                            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1/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Č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laděj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0,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0,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nezemědě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ostatní  p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0,0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pů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Z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ces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laděj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0,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0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nezemědě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ostatní p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0,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16"/>
              </w:rPr>
            </w:pPr>
            <w:r>
              <w:rPr>
                <w:sz w:val="16"/>
              </w:rPr>
              <w:t>pů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měna č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elk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,1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BodyTextIndent3"/>
        <w:ind w:right="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3"/>
        <w:ind w:right="85" w:hanging="0"/>
        <w:rPr>
          <w:sz w:val="22"/>
          <w:szCs w:val="22"/>
        </w:rPr>
      </w:pPr>
      <w:r>
        <w:rPr>
          <w:sz w:val="22"/>
          <w:szCs w:val="22"/>
        </w:rPr>
        <w:t>Pozn.: ČOV = funkční plocha „Plochy technické infrastruktury“</w:t>
      </w:r>
    </w:p>
    <w:p>
      <w:pPr>
        <w:pStyle w:val="BodyTextIndent3"/>
        <w:ind w:right="85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cesta = funkční plocha „Plochy silniční dopravy, statická, cyklistická a pěší doprava“            </w:t>
      </w:r>
    </w:p>
    <w:p>
      <w:pPr>
        <w:pStyle w:val="BodyTextIndent3"/>
        <w:ind w:right="85" w:hanging="0"/>
        <w:rPr/>
      </w:pPr>
      <w:r>
        <w:rPr>
          <w:sz w:val="24"/>
          <w:szCs w:val="24"/>
        </w:rPr>
        <w:t>Změna č. 1 ÚPO Mladějov řeší změny funkčního využití území na celkové ploše 0,160 ha nezemědělských pozemků. Trvalý zábor zemědělské půdy není změnou č. 1 ÚPO Mladějov navrhován.</w:t>
      </w:r>
    </w:p>
    <w:p>
      <w:pPr>
        <w:pStyle w:val="Normal"/>
        <w:spacing w:before="360" w:after="120"/>
        <w:jc w:val="both"/>
        <w:rPr/>
      </w:pPr>
      <w:r>
        <w:rPr>
          <w:b/>
          <w:bCs/>
          <w:sz w:val="24"/>
          <w:szCs w:val="24"/>
        </w:rPr>
        <w:t>5.2. Ochrana pozemků určených k plnění funkcí lesa</w:t>
      </w:r>
    </w:p>
    <w:p>
      <w:pPr>
        <w:pStyle w:val="Normal"/>
        <w:jc w:val="both"/>
        <w:rPr/>
      </w:pPr>
      <w:r>
        <w:rPr>
          <w:sz w:val="24"/>
          <w:szCs w:val="24"/>
        </w:rPr>
        <w:t>Zábory lesních pozemků pro jiné funkční využití nejsou požadovány.</w:t>
      </w:r>
    </w:p>
    <w:p>
      <w:pPr>
        <w:pStyle w:val="BodyTextIndent3"/>
        <w:ind w:left="66" w:right="85" w:hanging="66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footerReference w:type="default" r:id="rId3"/>
      <w:type w:val="nextPage"/>
      <w:pgSz w:w="11906" w:h="16838"/>
      <w:pgMar w:left="1701" w:right="1021" w:gutter="0" w:header="0" w:top="1247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18"/>
        </w:tabs>
        <w:ind w:left="1018" w:hanging="720"/>
      </w:pPr>
      <w:rPr>
        <w:u w:val="none"/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sz w:val="24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sz w:val="24"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vertAlign w:val="superscript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b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before="120" w:after="0"/>
      <w:ind w:firstLine="709"/>
      <w:jc w:val="both"/>
    </w:pPr>
    <w:rPr/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before="120" w:after="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360" w:right="85" w:hanging="0"/>
      <w:jc w:val="both"/>
    </w:pPr>
    <w:rPr/>
  </w:style>
  <w:style w:type="paragraph" w:styleId="BodyTextIndent3">
    <w:name w:val="Body Text Indent 3"/>
    <w:basedOn w:val="Normal"/>
    <w:qFormat/>
    <w:pPr>
      <w:spacing w:before="120" w:after="0"/>
      <w:ind w:right="85" w:firstLine="357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jc w:val="center"/>
    </w:pPr>
    <w:rPr>
      <w:b/>
      <w:caps/>
      <w:sz w:val="32"/>
    </w:rPr>
  </w:style>
  <w:style w:type="paragraph" w:styleId="Zkladntextodsazen3">
    <w:name w:val="Základní text odsazený 3"/>
    <w:basedOn w:val="Normal"/>
    <w:qFormat/>
    <w:pPr>
      <w:spacing w:before="120" w:after="0"/>
      <w:ind w:firstLine="708"/>
      <w:jc w:val="both"/>
    </w:pPr>
    <w:rPr/>
  </w:style>
  <w:style w:type="paragraph" w:styleId="Zkladntext2">
    <w:name w:val="Základní text 2"/>
    <w:basedOn w:val="Normal"/>
    <w:qFormat/>
    <w:pPr>
      <w:widowControl/>
      <w:spacing w:before="120" w:after="0"/>
      <w:jc w:val="both"/>
    </w:pPr>
    <w:rPr>
      <w:sz w:val="20"/>
      <w:szCs w:val="26"/>
    </w:rPr>
  </w:style>
  <w:style w:type="paragraph" w:styleId="Zkladntextodsazen2">
    <w:name w:val="Základní text odsazený 2"/>
    <w:basedOn w:val="Normal"/>
    <w:qFormat/>
    <w:pPr>
      <w:spacing w:before="12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color w:val="000000"/>
      <w:szCs w:val="26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sz w:val="24"/>
    </w:rPr>
  </w:style>
  <w:style w:type="paragraph" w:styleId="Import5">
    <w:name w:val="Import 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jc w:val="both"/>
    </w:pPr>
    <w:rPr>
      <w:rFonts w:ascii="Courier New" w:hAnsi="Courier New" w:cs="Courier New"/>
      <w:sz w:val="24"/>
    </w:rPr>
  </w:style>
  <w:style w:type="paragraph" w:styleId="StylXYZ">
    <w:name w:val="Styl XYZ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ZkladntextIMP">
    <w:name w:val="Základní text_IMP"/>
    <w:basedOn w:val="Normal"/>
    <w:qFormat/>
    <w:pPr>
      <w:widowControl/>
      <w:suppressAutoHyphens w:val="true"/>
      <w:overflowPunct w:val="false"/>
      <w:autoSpaceDE w:val="false"/>
      <w:spacing w:lineRule="auto" w:line="264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.k.novotny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57:00Z</dcterms:created>
  <dc:creator>Lékařská fakulta UK</dc:creator>
  <dc:description/>
  <dc:language>en-US</dc:language>
  <cp:lastModifiedBy>Karel Novotný</cp:lastModifiedBy>
  <cp:lastPrinted>2010-04-17T20:01:00Z</cp:lastPrinted>
  <dcterms:modified xsi:type="dcterms:W3CDTF">2010-08-10T07:33:00Z</dcterms:modified>
  <cp:revision>38</cp:revision>
  <dc:subject/>
  <dc:title>NÁVRH ZADÁNÍ ÚPO</dc:title>
</cp:coreProperties>
</file>